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TEMA </w:t>
      </w:r>
      <w:r>
        <w:rPr>
          <w:b/>
          <w:color w:val="FF0000"/>
          <w:sz w:val="32"/>
          <w:szCs w:val="32"/>
        </w:rPr>
        <w:t>4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 w:color="FF0000"/>
        </w:rPr>
        <w:t xml:space="preserve">(SINTAXIS) RASGOS GRÁFICOS DE LA IMAGEN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TEMA 1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ndis, Dennis “Sintaxis de la imagen”, Gustavo Gili. Libro muy importante para la imagen y muy fácil de entender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Bergó, R. “El reconocimiento de la pintura, el arte de verla”, Nogu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ELEMENTOS BÁSICOS DE LA IMAG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amos a estudiar los componentes básicos de la imagen. La importancia que estos tienen y la sintaxis y morfología de la imagen. </w:t>
      </w:r>
    </w:p>
    <w:p>
      <w:pPr>
        <w:pStyle w:val="Normal"/>
        <w:jc w:val="both"/>
        <w:rPr/>
      </w:pPr>
      <w:r>
        <w:rPr/>
        <w:t>Dondis se basa en el lenguaje verbal para elaborar un lenguaje gráfico. Dondis va a hablar también de elementos básicos en paralelo con los elementos básicos del lenguaje (</w:t>
      </w:r>
      <w:r>
        <w:rPr>
          <w:i/>
        </w:rPr>
        <w:t>morfemas,…</w:t>
      </w:r>
      <w:r>
        <w:rPr/>
        <w:t xml:space="preserve">), hablaremos así del punto, del color,… Dondis también </w:t>
      </w:r>
      <w:r>
        <w:rPr>
          <w:b/>
        </w:rPr>
        <w:t>nos dice que el lenguaje visual no es tan estructurado y lógico como el verbal</w:t>
      </w:r>
      <w:r>
        <w:rPr/>
        <w:t xml:space="preserve">. Pero sí nos dice que existe un </w:t>
      </w:r>
      <w:r>
        <w:rPr>
          <w:b/>
        </w:rPr>
        <w:t>código común a todo el mundo</w:t>
      </w:r>
      <w:r>
        <w:rPr/>
        <w:t xml:space="preserve"> (universal) porque todo el mundo lee las imágenes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VELES EN LA SINTAXIS VISUAL</w:t>
      </w:r>
    </w:p>
    <w:p>
      <w:pPr>
        <w:pStyle w:val="Normal"/>
        <w:jc w:val="both"/>
        <w:rPr/>
      </w:pPr>
      <w:r>
        <w:rPr/>
        <w:t>En la sintaxis visual podemos hablar de dos niveles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ivel de elementos básic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ivel de la composi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green"/>
        </w:rPr>
        <w:t>NIVEL DE ELEMENTOS BÁSICOS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Elementos Morfológicos.</w:t>
      </w:r>
    </w:p>
    <w:p>
      <w:pPr>
        <w:pStyle w:val="Normal"/>
        <w:ind w:left="360" w:hanging="0"/>
        <w:jc w:val="both"/>
        <w:rPr/>
      </w:pPr>
      <w:r>
        <w:rPr/>
        <w:t>Son aquellos elementos de la representación gráfica que poseen una naturaleza espacial. Que ocupan una naturaleza en el espacio.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Elementos Dinámicos.</w:t>
      </w:r>
    </w:p>
    <w:p>
      <w:pPr>
        <w:pStyle w:val="Normal"/>
        <w:ind w:left="360" w:hanging="0"/>
        <w:jc w:val="both"/>
        <w:rPr/>
      </w:pPr>
      <w:r>
        <w:rPr/>
        <w:t>A veces son más complejos, son aquellos que están ligados a la temporalidad.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Elementos escalares.</w:t>
      </w:r>
    </w:p>
    <w:p>
      <w:pPr>
        <w:pStyle w:val="Normal"/>
        <w:ind w:left="360" w:hanging="0"/>
        <w:jc w:val="both"/>
        <w:rPr/>
      </w:pPr>
      <w:r>
        <w:rPr/>
        <w:t>Nos habla de la dimensión, del formato, de la escala y de la propor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ELEMENTOS MORFOLÓGICOS</w:t>
      </w:r>
    </w:p>
    <w:p>
      <w:pPr>
        <w:pStyle w:val="Normal"/>
        <w:jc w:val="both"/>
        <w:rPr/>
      </w:pPr>
      <w:r>
        <w:rPr/>
        <w:t>Se trata de seis en tot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 PUNTO.</w:t>
      </w:r>
    </w:p>
    <w:p>
      <w:pPr>
        <w:pStyle w:val="Normal"/>
        <w:jc w:val="both"/>
        <w:rPr/>
      </w:pPr>
      <w:r>
        <w:rPr/>
        <w:t xml:space="preserve">Para Dondis este es la </w:t>
      </w:r>
      <w:r>
        <w:rPr>
          <w:b/>
        </w:rPr>
        <w:t>unidad mínima e irreducible de la imagen</w:t>
      </w:r>
      <w:r>
        <w:rPr/>
        <w:t>, de la comunicación visual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piedades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La dimensión</w:t>
      </w:r>
      <w:r>
        <w:rPr/>
        <w:t>. Puede ser medido y esa medida está en relación con la distancia del observador. (gracias a esos puntos conseguimos imágenes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La forma</w:t>
      </w:r>
      <w:r>
        <w:rPr/>
        <w:t>. En general, su forma habitual en la naturaleza es la redondez; es raro encontrar en el estado natural la recta o el cuadrad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El color</w:t>
      </w:r>
      <w:r>
        <w:rPr/>
        <w:t>. La unión de dos o más puntos crea la ilusión de color o tono, un fenómeno visual en el que se basan los medios mecánicos (</w:t>
      </w:r>
      <w:r>
        <w:rPr>
          <w:i/>
        </w:rPr>
        <w:t>como el caso de la rotativa, de la imprenta…</w:t>
      </w:r>
      <w:r>
        <w:rPr/>
        <w:t>) para la reproducción de cualquier tono continu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racterísticas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El punto es un marcador de referencias o un medidor en el espacio</w:t>
      </w:r>
      <w:r>
        <w:rPr/>
        <w:t xml:space="preserve"> con una gran fuerza visual de atracción sobre el ojo. </w:t>
      </w:r>
      <w:r>
        <w:rPr>
          <w:i/>
        </w:rPr>
        <w:t>(“tienes una mota en la cara”, el ojo se nos va al punto…</w:t>
      </w:r>
      <w:r>
        <w:rPr/>
        <w:t>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La aparición del punto sobre el plano crea tensiones visuales</w:t>
      </w:r>
      <w:r>
        <w:rPr/>
        <w:t xml:space="preserve"> que van a depender siempre de su ubicación (el color lo intensifica)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Punto central</w:t>
      </w:r>
      <w:r>
        <w:rPr/>
        <w:t>. Un punto central que coincide con el centro geométrico estabiliza la composición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45880"/>
                            <a:ext cx="81360" cy="81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6pt;width:45pt;height:45pt" coordorigin="3600,132" coordsize="900,900">
                <v:rect id="shape_0" fillcolor="white" stroked="t" o:allowincell="f" style="position:absolute;left:3600;top:13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985;top:519;width:127;height:1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Dos puntos no coincidentes con ejes del plano</w:t>
      </w:r>
      <w:r>
        <w:rPr/>
        <w:t xml:space="preserve"> crean tensión y dirección visua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71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0844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256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8pt;width:45pt;height:45pt" coordorigin="3600,96" coordsize="900,900">
                <v:rect id="shape_0" fillcolor="white" stroked="t" o:allowincell="f" style="position:absolute;left:3600;top:96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682;top:424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45;top:179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Varios puntos alineados</w:t>
      </w:r>
      <w:r>
        <w:rPr/>
        <w:t>, guían el ojo, más cuanto más próximos se encuentra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57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14400"/>
                          <a:chOff x="0" y="0"/>
                          <a:chExt cx="2057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165240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1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5720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13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2pt;width:162pt;height:72pt" coordorigin="4860,240" coordsize="3240,1440">
                <v:rect id="shape_0" fillcolor="white" stroked="t" o:allowincell="f" style="position:absolute;left:4860;top:240;width:32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20;top:420;width:2602;height:1162">
                  <v:oval id="shape_0" fillcolor="black" stroked="t" o:allowincell="f" style="position:absolute;left:522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01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8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1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4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21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0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1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41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1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8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61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40;top:96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61;top:78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80;top:60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61;top:114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80;top:132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1;top:42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1;top:1500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2057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14400"/>
                          <a:chOff x="0" y="0"/>
                          <a:chExt cx="2057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28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2pt;width:162pt;height:72pt" coordorigin="1260,240" coordsize="3240,1440">
                <v:rect id="shape_0" fillcolor="white" stroked="t" o:allowincell="f" style="position:absolute;left:1260;top:240;width:32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2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40;top:96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60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132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1;top:42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1;top:1500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15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03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3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064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064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094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94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11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45pt;width:72pt;height:72pt" coordorigin="3960,109" coordsize="1440,1440">
                <v:rect id="shape_0" fillcolor="white" stroked="t" o:allowincell="f" style="position:absolute;left:3960;top:109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600;top:26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80;top:42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20;top:42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0;top:74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0;top:74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80;top:106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20;top:106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00;top:122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LA LÍNEA.</w:t>
      </w:r>
    </w:p>
    <w:p>
      <w:pPr>
        <w:pStyle w:val="Normal"/>
        <w:jc w:val="both"/>
        <w:rPr/>
      </w:pPr>
      <w:r>
        <w:rPr/>
        <w:t xml:space="preserve">Definición: </w:t>
        <w:tab/>
        <w:t xml:space="preserve">Se puede definir como un </w:t>
      </w:r>
      <w:r>
        <w:rPr>
          <w:b/>
        </w:rPr>
        <w:t>punto en movimiento</w:t>
      </w:r>
      <w:r>
        <w:rPr/>
        <w:t xml:space="preserve"> (Dondis).</w:t>
      </w:r>
    </w:p>
    <w:p>
      <w:pPr>
        <w:pStyle w:val="Normal"/>
        <w:jc w:val="both"/>
        <w:rPr/>
      </w:pPr>
      <w:r>
        <w:rPr/>
        <w:t>Definición 2:</w:t>
        <w:tab/>
      </w:r>
      <w:r>
        <w:rPr>
          <w:b/>
        </w:rPr>
        <w:t>Sucesión de puntos</w:t>
      </w:r>
      <w:r>
        <w:rPr/>
        <w:t xml:space="preserve"> (Dondis).</w:t>
      </w:r>
    </w:p>
    <w:p>
      <w:pPr>
        <w:pStyle w:val="Normal"/>
        <w:jc w:val="both"/>
        <w:rPr/>
      </w:pPr>
      <w:r>
        <w:rPr/>
        <w:t>Definición 3:</w:t>
        <w:tab/>
        <w:t xml:space="preserve">Una </w:t>
      </w:r>
      <w:r>
        <w:rPr>
          <w:b/>
        </w:rPr>
        <w:t>serie de puntos con principio y fin</w:t>
      </w:r>
      <w:r>
        <w:rPr/>
        <w:t xml:space="preserve"> (Dondis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  <w:t xml:space="preserve">Definición 4: </w:t>
        <w:tab/>
        <w:t xml:space="preserve">La </w:t>
      </w:r>
      <w:r>
        <w:rPr>
          <w:b/>
        </w:rPr>
        <w:t>línea forma el borde de los planos</w:t>
      </w:r>
      <w:r>
        <w:rPr/>
        <w:t xml:space="preserve"> (reales) (Dondis)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ind w:left="1410" w:hanging="1410"/>
        <w:jc w:val="both"/>
        <w:rPr/>
      </w:pPr>
      <w:r>
        <w:rPr/>
        <w:t>Definición 5:</w:t>
        <w:tab/>
        <w:t xml:space="preserve">Es el </w:t>
      </w:r>
      <w:r>
        <w:rPr>
          <w:b/>
        </w:rPr>
        <w:t>elemento visual del boceto</w:t>
      </w:r>
      <w:r>
        <w:rPr/>
        <w:t>, y es el elemento esencial para dar forma a lo que existe en la imagin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>
          <w:b/>
          <w:b/>
        </w:rPr>
      </w:pPr>
      <w:r>
        <w:rPr>
          <w:b/>
        </w:rPr>
        <w:t>Funciones: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>
          <w:b/>
        </w:rPr>
        <w:t>Señalar</w:t>
      </w:r>
      <w:r>
        <w:rPr/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ind w:left="708" w:hanging="0"/>
        <w:jc w:val="both"/>
        <w:rPr/>
      </w:pPr>
      <w:r>
        <w:rPr/>
        <w:t>Es la que se utiliza para indicar detalles en un mapa o plano, detalles de ese terreno (</w:t>
      </w:r>
      <w:r>
        <w:rPr>
          <w:i/>
        </w:rPr>
        <w:t>cotas, distancias,…</w:t>
      </w:r>
      <w:r>
        <w:rPr/>
        <w:t>).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>
          <w:b/>
        </w:rPr>
        <w:t>Significar</w:t>
      </w:r>
      <w:r>
        <w:rPr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ind w:left="708" w:hanging="0"/>
        <w:jc w:val="both"/>
        <w:rPr/>
      </w:pPr>
      <w:r>
        <w:rPr/>
        <w:t xml:space="preserve">Podemos decir que engloba todas las funciones derivadas de su significación plástic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>
          <w:b/>
          <w:b/>
        </w:rPr>
      </w:pPr>
      <w:r>
        <w:rPr>
          <w:b/>
        </w:rPr>
        <w:t>Significación plástica de la línea: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>
          <w:b/>
        </w:rPr>
        <w:t>Crea vectores de dirección a la imagen</w:t>
      </w:r>
      <w:r>
        <w:rPr/>
        <w:t>. La línea es dinámica (sea como sea) tiene dirección y propósito. Condiciona la dirección de lectura de la imag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0574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14400"/>
                          <a:chOff x="0" y="0"/>
                          <a:chExt cx="2057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165240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427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1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5720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7132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522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6pt;width:162pt;height:72pt" coordorigin="2160,72" coordsize="3240,1440">
                <v:rect id="shape_0" fillcolor="white" stroked="t" o:allowincell="f" style="position:absolute;left:2160;top:72;width:32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20;top:252;width:2602;height:1162">
                  <v:oval id="shape_0" fillcolor="black" stroked="t" o:allowincell="f" style="position:absolute;left:252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8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6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4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0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8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4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6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40;top:79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60;top:61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0;top:43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60;top:97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0;top:115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0;top:25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0;top:1332;width:81;height: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>
          <w:b/>
        </w:rPr>
        <w:t>La línea sirve para separar planos</w:t>
      </w:r>
      <w:r>
        <w:rPr/>
        <w:t>, incluso cuando se trata de superficies de de distinta intensidad visual o diferentes tonalidades cromáticas percibimos la línea de separación. (Como en la línea franco-belga de cómics: tintín… donde el volumen lo da la línea, no la tonalidad, ni el color,…)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>
          <w:b/>
        </w:rPr>
        <w:t>Puede dar volumen a objetos bidimensionales</w:t>
      </w:r>
      <w:r>
        <w:rPr/>
        <w:t>, a través del sombreado producido por las líneas curvas tangentes a la línea de contorn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/>
        <w:t xml:space="preserve">                 </w:t>
      </w:r>
      <w:r>
        <w:rPr/>
        <w:drawing>
          <wp:inline distT="0" distB="0" distL="0" distR="0">
            <wp:extent cx="3356610" cy="5734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504" w:leader="none"/>
        </w:tabs>
        <w:jc w:val="both"/>
        <w:rPr/>
      </w:pPr>
      <w:r>
        <w:rPr>
          <w:b/>
        </w:rPr>
        <w:t>Ayuda a la creación de la tercera dimensión o profundidad,</w:t>
      </w:r>
      <w:r>
        <w:rPr/>
        <w:t xml:space="preserve"> al disponerse en diagonal y dar sensación de profundidad. (Se inventó en el Renacimien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pos de líneas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Línea objetival</w:t>
      </w:r>
      <w:r>
        <w:rPr/>
        <w:t>.</w:t>
      </w:r>
    </w:p>
    <w:p>
      <w:pPr>
        <w:pStyle w:val="Normal"/>
        <w:jc w:val="both"/>
        <w:rPr/>
      </w:pPr>
      <w:r>
        <w:rPr/>
        <w:t>Es la componente principal de la imagen, su propia materialidad. La propia materialidad de la imagen es la línea.(</w:t>
      </w:r>
      <w:r>
        <w:rPr>
          <w:i/>
        </w:rPr>
        <w:t>Hugo Prat utiliza la línea objetival maravillosamente; representación de la gaviota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drawing>
          <wp:inline distT="0" distB="0" distL="0" distR="0">
            <wp:extent cx="2935605" cy="11639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Línea</w:t>
      </w:r>
      <w:r>
        <w:rPr/>
        <w:t xml:space="preserve"> </w:t>
      </w:r>
      <w:r>
        <w:rPr>
          <w:b/>
        </w:rPr>
        <w:t>de</w:t>
      </w:r>
      <w:r>
        <w:rPr/>
        <w:t xml:space="preserve"> </w:t>
      </w:r>
      <w:r>
        <w:rPr>
          <w:b/>
        </w:rPr>
        <w:t>sombra.</w:t>
      </w:r>
    </w:p>
    <w:p>
      <w:pPr>
        <w:pStyle w:val="Normal"/>
        <w:jc w:val="both"/>
        <w:rPr/>
      </w:pPr>
      <w:r>
        <w:rPr/>
        <w:t>Forma tramas que sirven para dar volumen a los objetos y aportar sensación de profundidad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Línea de contorno</w:t>
      </w:r>
      <w:r>
        <w:rPr/>
        <w:t>.</w:t>
      </w:r>
    </w:p>
    <w:p>
      <w:pPr>
        <w:pStyle w:val="Normal"/>
        <w:jc w:val="both"/>
        <w:rPr/>
      </w:pPr>
      <w:r>
        <w:rPr/>
        <w:t>Son aquellas líneas que marcan los límites de los planos.</w:t>
      </w:r>
    </w:p>
    <w:p>
      <w:pPr>
        <w:pStyle w:val="Normal"/>
        <w:jc w:val="both"/>
        <w:rPr/>
      </w:pPr>
      <w:r>
        <w:rPr/>
        <w:t>Pueden presentarse como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Líneas de contorno-profundidad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Líneas de recorte-planit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 CONTORNO.</w:t>
      </w:r>
    </w:p>
    <w:p>
      <w:pPr>
        <w:pStyle w:val="Normal"/>
        <w:jc w:val="both"/>
        <w:rPr/>
      </w:pPr>
      <w:r>
        <w:rPr/>
        <w:t xml:space="preserve">Definición: </w:t>
        <w:tab/>
        <w:t xml:space="preserve">Es el </w:t>
      </w:r>
      <w:r>
        <w:rPr>
          <w:b/>
        </w:rPr>
        <w:t>espacio cerrado que la línea describe o limita</w:t>
      </w:r>
      <w:r>
        <w:rPr/>
        <w:t xml:space="preserve"> (Dondis).</w:t>
      </w:r>
    </w:p>
    <w:p>
      <w:pPr>
        <w:pStyle w:val="Normal"/>
        <w:ind w:left="1410" w:hanging="1410"/>
        <w:jc w:val="both"/>
        <w:rPr/>
      </w:pPr>
      <w:r>
        <w:rPr/>
        <w:t>Definición 2:</w:t>
        <w:tab/>
      </w:r>
      <w:r>
        <w:rPr>
          <w:b/>
        </w:rPr>
        <w:t>Se trata de la línea envolvente que se dobla y curva definiendo un espacio</w:t>
      </w:r>
      <w:r>
        <w:rPr/>
        <w:t xml:space="preserve"> que puede estar vacío o lleno (Dondis)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CONTORNOS BÁSICOS</w:t>
      </w:r>
    </w:p>
    <w:p>
      <w:pPr>
        <w:pStyle w:val="Normal"/>
        <w:jc w:val="both"/>
        <w:rPr/>
      </w:pPr>
      <w:r>
        <w:rPr/>
        <w:t xml:space="preserve">Los contornos básicos forman figuras planas y simples. Fáciles de construir visualmente y fáciles de construir verbalmente. </w:t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clasificación de los contornos básicos</w:t>
      </w:r>
      <w:r>
        <w:rPr/>
        <w:t xml:space="preserve"> según Dondis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El </w:t>
      </w:r>
      <w:r>
        <w:rPr>
          <w:b/>
        </w:rPr>
        <w:t>cuadrado</w:t>
      </w:r>
      <w:r>
        <w:rPr/>
        <w:t>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El </w:t>
      </w:r>
      <w:r>
        <w:rPr>
          <w:b/>
        </w:rPr>
        <w:t>triángulo equilátero</w:t>
      </w:r>
      <w:r>
        <w:rPr/>
        <w:t>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El </w:t>
      </w:r>
      <w:r>
        <w:rPr>
          <w:b/>
        </w:rPr>
        <w:t>círculo</w:t>
      </w:r>
      <w:r>
        <w:rPr/>
        <w:t>.</w:t>
      </w:r>
    </w:p>
    <w:p>
      <w:pPr>
        <w:pStyle w:val="Normal"/>
        <w:jc w:val="both"/>
        <w:rPr/>
      </w:pPr>
      <w:r>
        <w:rPr/>
        <w:t xml:space="preserve">De </w:t>
      </w:r>
      <w:r>
        <w:rPr>
          <w:b/>
        </w:rPr>
        <w:t xml:space="preserve">la combinación de esos tres contornos básicos se van a derivar todas las formas físicas </w:t>
      </w:r>
      <w:r>
        <w:rPr/>
        <w:t>de la naturaleza y de la imaginación.</w:t>
      </w:r>
    </w:p>
    <w:p>
      <w:pPr>
        <w:pStyle w:val="Normal"/>
        <w:jc w:val="both"/>
        <w:rPr/>
      </w:pPr>
      <w:r>
        <w:rPr/>
        <w:t xml:space="preserve">Los contornos básicos </w:t>
      </w:r>
      <w:r>
        <w:rPr>
          <w:b/>
        </w:rPr>
        <w:t>se caracterizan por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er figuras planas y simpl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er fáciles de describir verbalment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er fáciles de describir físicamente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Por ejemplo un cuadrado es aquel que tiene la misma longitud de sus lados, los mismos ángulos,…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1604645" cy="15062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ignificación de los contornos:</w:t>
      </w:r>
    </w:p>
    <w:p>
      <w:pPr>
        <w:pStyle w:val="Normal"/>
        <w:jc w:val="both"/>
        <w:rPr/>
      </w:pPr>
      <w:r>
        <w:rPr/>
        <w:t>A cada uno de los contornos básicos se le atribuyen significados, bien por asociación, adscripción, arbitrarios, o a través de nuestras percepciones psicológic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l cuadrado se le atribuye con bastante facilidad torpeza, rectitud, honestidad, esmero,…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l triángulo significados unidos normalmente a la acción, el movimiento, el conflicto, la tensión,…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 círculo va unido al significado de la infinidad de algo, de la calidez (se asocia con el sol), de protección, de equilibrio (“</w:t>
      </w:r>
      <w:r>
        <w:rPr>
          <w:i/>
        </w:rPr>
        <w:t>Está redondo</w:t>
      </w:r>
      <w:r>
        <w:rPr/>
        <w:t>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contornos básicos también expresan tres </w:t>
      </w:r>
      <w:r>
        <w:rPr>
          <w:b/>
        </w:rPr>
        <w:t>direcciones visuales básicas</w:t>
      </w:r>
      <w:r>
        <w:rPr/>
        <w:t>:</w:t>
      </w:r>
    </w:p>
    <w:tbl>
      <w:tblPr>
        <w:tblW w:w="83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881"/>
        <w:gridCol w:w="2882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ADRA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s va a hablar siempre de horizontal y vertic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librio, estabilidad…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ÁNGUL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 direcciones básicas del triángulo son las diagonales que convergen hacia el vértic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sión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RCUL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repetición, encuadramiento, calor, 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 hora de componer la imagen y de buscar su centro de interés resultan determinantes las fuerzas direccionales predominantes, en función a los contornos bá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 TON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ste refleja las variaciones en la intensidad de la luz y oscila entre la claridad y la oscuridad.</w:t>
      </w:r>
    </w:p>
    <w:p>
      <w:pPr>
        <w:pStyle w:val="Normal"/>
        <w:ind w:left="360" w:hanging="0"/>
        <w:jc w:val="both"/>
        <w:rPr/>
      </w:pPr>
      <w:r>
        <w:rPr/>
        <w:t>Vemos gracias a la luz, pero esta no es uniforme y rebota sobre los objetos, produciendo una longitud de onda determinada que produce, a su vez, diferentes tonalidades.</w:t>
      </w:r>
    </w:p>
    <w:p>
      <w:pPr>
        <w:pStyle w:val="Normal"/>
        <w:ind w:left="360" w:hanging="0"/>
        <w:jc w:val="both"/>
        <w:rPr/>
      </w:pPr>
      <w:r>
        <w:rPr/>
        <w:t>Todavía no hemos conseguido ningún sistema mecánico que consiga una graduación tonal similar a la nuestra (</w:t>
      </w:r>
      <w:r>
        <w:rPr>
          <w:i/>
        </w:rPr>
        <w:t>el ojo humano es distinto al de una mosca…</w:t>
      </w:r>
      <w:r>
        <w:rPr/>
        <w:t xml:space="preserve">). </w:t>
      </w:r>
      <w:r>
        <w:rPr>
          <w:b/>
        </w:rPr>
        <w:t>La graduación tonal va a tener que ver con la longitud de onda y con el tono que la rodea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1376045" cy="12947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pesar de la sutil graduación que en la naturaleza se da entre la luz y la oscuridad, los medios para </w:t>
      </w:r>
      <w:r>
        <w:rPr>
          <w:b/>
        </w:rPr>
        <w:t>su reproducción son limitados y han de valerse de la manipulación del tono en base a la yuxtaposición, al contras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2057400" cy="2057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57400"/>
                          <a:chOff x="0" y="0"/>
                          <a:chExt cx="2057400" cy="20574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002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sta orig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lícula para diapositiv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&lt; tonalida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sta proyect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&lt; aú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45pt;width:162pt;height:162pt" coordorigin="1080,229" coordsize="32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229;width:25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sta origi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309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lícula para diapositiv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&lt; tonalida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749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sta proyect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&lt; aú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2972435" cy="22783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El tono </w:t>
      </w:r>
      <w:r>
        <w:rPr>
          <w:b/>
        </w:rPr>
        <w:t>ofrece apariencia de realidad en base a su gradación y a la creación de sensaciones de luz reflejada y sombras</w:t>
      </w:r>
      <w:r>
        <w:rPr/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En contornos sencillos, como el círculo, cuadrado,… es fundamental para la creación de la sensación volumétrica. Si no es por este, entonces tengo una figura totalmente plan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El </w:t>
      </w:r>
      <w:r>
        <w:rPr>
          <w:b/>
        </w:rPr>
        <w:t>valor tonal es una manera de describir la luz</w:t>
      </w:r>
      <w:r>
        <w:rPr/>
        <w:t>, cuando esta es inexistente dentro de una im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LA TEXTURA.</w:t>
      </w:r>
    </w:p>
    <w:p>
      <w:pPr>
        <w:pStyle w:val="Normal"/>
        <w:jc w:val="both"/>
        <w:rPr/>
      </w:pPr>
      <w:r>
        <w:rPr/>
        <w:t xml:space="preserve">(Esta normalmente va ligada al sentido del tacto). Está Relacionada con la superficie de la materialidad (material) de los objetos. </w:t>
      </w:r>
      <w:r>
        <w:rPr>
          <w:i/>
        </w:rPr>
        <w:t>Un ejemplo sería el conseguir textura en un traje de novia, algo muy difícil ya que es textura de blanco</w:t>
      </w:r>
      <w:r>
        <w:rPr/>
        <w:t>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stá relacionada con la composición de la sustancia a través de diminutas variaciones en la superficie del materia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ara </w:t>
      </w:r>
      <w:r>
        <w:rPr>
          <w:b/>
        </w:rPr>
        <w:t>Moholy Nagy</w:t>
      </w:r>
      <w:r>
        <w:rPr/>
        <w:t xml:space="preserve"> (alemán exiliado a los EEUU) “la superficie externa es el producto de la suma entre la textura del material y el tratamiento natural o mecánico al que ha sido sometido”. (</w:t>
      </w:r>
      <w:r>
        <w:rPr>
          <w:i/>
        </w:rPr>
        <w:t>Las texturas del papel utilizado: brillo, mate, … ayudan a expresar la materialidad del referente</w:t>
      </w:r>
      <w:r>
        <w:rPr/>
        <w:t>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a </w:t>
      </w:r>
      <w:r>
        <w:rPr>
          <w:b/>
        </w:rPr>
        <w:t>textura remite al sentido del tacto</w:t>
      </w:r>
      <w:r>
        <w:rPr/>
        <w:t>, lo que proporciona un significado totalmente asociativo. (</w:t>
      </w:r>
      <w:r>
        <w:rPr>
          <w:i/>
        </w:rPr>
        <w:t>se ve con el ojo y se toca con el tacto</w:t>
      </w:r>
      <w:r>
        <w:rPr/>
        <w:t>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a </w:t>
      </w:r>
      <w:r>
        <w:rPr>
          <w:b/>
        </w:rPr>
        <w:t>representación de una textura presenta un doble aspecto</w:t>
      </w:r>
      <w:r>
        <w:rPr/>
        <w:t>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Textura de </w:t>
      </w:r>
      <w:r>
        <w:rPr>
          <w:b/>
        </w:rPr>
        <w:t>lo representado</w:t>
      </w:r>
      <w:r>
        <w:rPr/>
        <w:t xml:space="preserve"> (</w:t>
      </w:r>
      <w:r>
        <w:rPr>
          <w:i/>
        </w:rPr>
        <w:t>tela…</w:t>
      </w:r>
      <w:r>
        <w:rPr/>
        <w:t>)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Textura del propio </w:t>
      </w:r>
      <w:r>
        <w:rPr>
          <w:b/>
        </w:rPr>
        <w:t>material utilizado</w:t>
      </w:r>
      <w:r>
        <w:rPr/>
        <w:t xml:space="preserve"> como soport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superficie texturaza ofrece mayor opacidad y pesa más visualmente y también nos da la sensación de más espacio que otra que no tenga una textura tan mar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L COLOR</w:t>
      </w:r>
    </w:p>
    <w:p>
      <w:pPr>
        <w:pStyle w:val="Normal"/>
        <w:jc w:val="both"/>
        <w:rPr/>
      </w:pPr>
      <w:r>
        <w:rPr/>
        <w:t>Bibliografía fundamental pare el color:</w:t>
      </w:r>
    </w:p>
    <w:p>
      <w:pPr>
        <w:pStyle w:val="Normal"/>
        <w:ind w:left="705" w:hanging="0"/>
        <w:jc w:val="both"/>
        <w:rPr/>
      </w:pPr>
      <w:r>
        <w:rPr>
          <w:b/>
        </w:rPr>
        <w:t>James Gibson</w:t>
      </w:r>
      <w:r>
        <w:rPr/>
        <w:t>, “El color: apariencia óptica, medio de expresión artística y fenómeno físico”, Editorial Blum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ombrich, E.</w:t>
      </w:r>
      <w:r>
        <w:rPr/>
        <w:t>, “La imagen y el ojo”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arin, L</w:t>
      </w:r>
      <w:r>
        <w:rPr/>
        <w:t>., “Historia de los colores”, Editorial Paidós.</w:t>
      </w:r>
    </w:p>
    <w:p>
      <w:pPr>
        <w:pStyle w:val="Normal"/>
        <w:ind w:left="708" w:hanging="0"/>
        <w:jc w:val="both"/>
        <w:rPr/>
      </w:pPr>
      <w:r>
        <w:rPr>
          <w:b/>
        </w:rPr>
        <w:t>Heller, E.</w:t>
      </w:r>
      <w:r>
        <w:rPr/>
        <w:t xml:space="preserve">, 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 xml:space="preserve">El simbolismo de los colores”, 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Psicología del color: como actúan los colores sobre los sentimientos y la razó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lor es uno de los elementos morfológicos más complejos. “Las cosas tienen color porque absorben parte de las radiaciones electromagnéticas de la luz”.</w:t>
      </w:r>
    </w:p>
    <w:p>
      <w:pPr>
        <w:pStyle w:val="Normal"/>
        <w:jc w:val="both"/>
        <w:rPr/>
      </w:pPr>
      <w:r>
        <w:rPr>
          <w:b/>
        </w:rPr>
        <w:t>1ª Definición de Dondis</w:t>
      </w:r>
      <w:r>
        <w:rPr/>
        <w:tab/>
      </w:r>
    </w:p>
    <w:p>
      <w:pPr>
        <w:pStyle w:val="Normal"/>
        <w:jc w:val="both"/>
        <w:rPr/>
      </w:pPr>
      <w:r>
        <w:rPr/>
        <w:t>Define el color como la forma visible de energía lumínica.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>2ª Definición de Dondis:</w:t>
      </w:r>
    </w:p>
    <w:p>
      <w:pPr>
        <w:pStyle w:val="Normal"/>
        <w:ind w:left="2832" w:hanging="2832"/>
        <w:jc w:val="both"/>
        <w:rPr/>
      </w:pPr>
      <w:r>
        <w:rPr/>
        <w:t>El color es el resultado de la excitación de las células fotorreceptoras de la retina.</w:t>
      </w:r>
    </w:p>
    <w:p>
      <w:pPr>
        <w:pStyle w:val="Normal"/>
        <w:ind w:left="2832" w:hanging="2832"/>
        <w:jc w:val="both"/>
        <w:rPr/>
      </w:pPr>
      <w:r>
        <w:rPr>
          <w:b/>
        </w:rPr>
        <w:t>Otra definición de Bergé</w:t>
      </w:r>
      <w:r>
        <w:rPr/>
        <w:t xml:space="preserve"> </w:t>
        <w:tab/>
      </w:r>
    </w:p>
    <w:p>
      <w:pPr>
        <w:pStyle w:val="Normal"/>
        <w:ind w:left="2832" w:hanging="2832"/>
        <w:jc w:val="both"/>
        <w:rPr/>
      </w:pPr>
      <w:r>
        <w:rPr/>
        <w:t>El color es uno de los atributos que sirven para definir los objetos.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>4ª Definición</w:t>
      </w:r>
    </w:p>
    <w:p>
      <w:pPr>
        <w:pStyle w:val="Normal"/>
        <w:jc w:val="both"/>
        <w:rPr/>
      </w:pPr>
      <w:r>
        <w:rPr/>
        <w:t>El color es la manera de cómo la luz es reflejada y percibida por el ojo a partir de la superficie de una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lor es toda una experiencia sensorial que, para poder producirse esa sensación en nuestra retina, necesita de tres elemento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a existencia de </w:t>
      </w:r>
      <w:r>
        <w:rPr>
          <w:b/>
        </w:rPr>
        <w:t>un emisor energético</w:t>
      </w:r>
      <w:r>
        <w:rPr/>
        <w:t xml:space="preserve"> (luz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n </w:t>
      </w:r>
      <w:r>
        <w:rPr>
          <w:b/>
        </w:rPr>
        <w:t>medio que module dicha energía</w:t>
      </w:r>
      <w:r>
        <w:rPr/>
        <w:t xml:space="preserve"> (los objetos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n </w:t>
      </w:r>
      <w:r>
        <w:rPr>
          <w:b/>
        </w:rPr>
        <w:t>sistema receptor específico</w:t>
      </w:r>
      <w:r>
        <w:rPr/>
        <w:t xml:space="preserve"> (la retina)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>OJO HUMANO</w:t>
      </w:r>
    </w:p>
    <w:p>
      <w:pPr>
        <w:pStyle w:val="Normal"/>
        <w:ind w:left="2832" w:hanging="2832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495935</wp:posOffset>
                </wp:positionV>
                <wp:extent cx="5257800" cy="2286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0"/>
                          <a:chOff x="0" y="0"/>
                          <a:chExt cx="52578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685800"/>
                            <a:ext cx="30862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800280"/>
                              <a:ext cx="114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137160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óve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LU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971800" y="262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828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élulas fotorreceptoras (160 millones de células que cubren toda la reti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t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9.05pt;width:414pt;height:180pt" coordorigin="-180,781" coordsize="8280,3600">
                <v:group id="shape_0" style="position:absolute;left:-180;top:1861;width:4860;height:2520">
                  <v:line id="shape_0" from="3780,3122" to="3959,40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00;top:4021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Fóve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80,1861" to="1259,18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0;top:1861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LU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00,1195" to="5219,19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781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élulas fotorreceptoras (160 millones de células que cubren toda la retin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8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t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88840" cy="3159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Las </w:t>
      </w:r>
      <w:r>
        <w:rPr>
          <w:b/>
        </w:rPr>
        <w:t>células fotorreceptoras</w:t>
      </w:r>
      <w:r>
        <w:rPr/>
        <w:t xml:space="preserve"> forman una especie de mosaico, donde hay aproximadamente 160 millones. Estas, estimuladas por la luz, dan una especie de respuesta eléctrica; son las encargadas de transmitir al cerebro: el color y la forma.</w:t>
      </w:r>
    </w:p>
    <w:p>
      <w:pPr>
        <w:pStyle w:val="Normal"/>
        <w:jc w:val="both"/>
        <w:rPr/>
      </w:pPr>
      <w:r>
        <w:rPr/>
        <w:t>Hay dos tipos de células fotorreceptora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Bastones</w:t>
      </w:r>
      <w:r>
        <w:rPr/>
        <w:t>. Estos trabajan con luz baja, con poca. Cubren toda la retina. Son insensibles a los colores y, por lo tanto, los encargados de ver las formas y los contornos. Nos van a dar una visión poco detallada. (</w:t>
      </w:r>
      <w:r>
        <w:rPr>
          <w:i/>
        </w:rPr>
        <w:t>en la fóvea prácticamente no se encuentran, hay están los conos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Conos</w:t>
      </w:r>
      <w:r>
        <w:rPr/>
        <w:t xml:space="preserve">. Reaccionan con luz muy intensa. Son los encargados de mandar la sensación de color a nuestro cerebro, los encargados de la visión cromática. Son los responsables de la visión de los detalles. Se encuentran prácticamente en la fóvea. Hay solo entre 6 y 7 millo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</w:t>
      </w:r>
      <w:r>
        <w:rPr>
          <w:b/>
        </w:rPr>
        <w:t>ojo humano es sensible a determinadas longitudes de ondas que van a oscilar entre los 0’4 micras (luz violeta) y las 0’8 micras (luz roja)</w:t>
      </w:r>
      <w:r>
        <w:rPr/>
        <w:t xml:space="preserve">. Entre las 0’4 y las 0’8 micras se producen todas las variaciones de color de la luz. </w:t>
      </w:r>
    </w:p>
    <w:p>
      <w:pPr>
        <w:pStyle w:val="Normal"/>
        <w:jc w:val="both"/>
        <w:rPr/>
      </w:pPr>
      <w:r>
        <w:rPr/>
        <w:t>Cada longitud de onda produce un color diferente.</w:t>
      </w:r>
    </w:p>
    <w:p>
      <w:pPr>
        <w:pStyle w:val="Normal"/>
        <w:jc w:val="both"/>
        <w:rPr/>
      </w:pPr>
      <w:r>
        <w:rPr>
          <w:b/>
        </w:rPr>
        <w:t>Isaac Newton</w:t>
      </w:r>
      <w:r>
        <w:rPr/>
        <w:t xml:space="preserve"> fue el primero que descubrió, en 1666, que la luz blanca se descomponía en los 7 colores del arco iris, al pasar el haz de luz blanca por un prisma de cris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PIEDADES SENSORIALES DEL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EL MATIZ</w:t>
      </w:r>
    </w:p>
    <w:p>
      <w:pPr>
        <w:pStyle w:val="Normal"/>
        <w:ind w:left="360" w:hanging="0"/>
        <w:jc w:val="both"/>
        <w:rPr/>
      </w:pPr>
      <w:r>
        <w:rPr/>
        <w:t xml:space="preserve">Coincide más o menos con la longitud de onda. Se trata del color mismo y se suele denominar como </w:t>
      </w:r>
      <w:r>
        <w:rPr>
          <w:b/>
        </w:rPr>
        <w:t>matiz, color o croma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Hay </w:t>
      </w:r>
      <w:r>
        <w:rPr>
          <w:b/>
        </w:rPr>
        <w:t>tres matices  primarios</w:t>
      </w:r>
      <w:r>
        <w:rPr/>
        <w:t xml:space="preserve"> o elementales: el rojo, verde y el azu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EL BRILLO</w:t>
      </w:r>
    </w:p>
    <w:p>
      <w:pPr>
        <w:pStyle w:val="Normal"/>
        <w:ind w:left="360" w:hanging="0"/>
        <w:jc w:val="both"/>
        <w:rPr/>
      </w:pPr>
      <w:r>
        <w:rPr/>
        <w:t>El brillo es una propiedad acromática y depende de la intensidad de la luz y de la sensibilidad de la retina.</w:t>
      </w:r>
    </w:p>
    <w:p>
      <w:pPr>
        <w:pStyle w:val="Normal"/>
        <w:ind w:left="360" w:hanging="0"/>
        <w:jc w:val="both"/>
        <w:rPr/>
      </w:pPr>
      <w:r>
        <w:rPr/>
        <w:t>El color que se considera más brillante es el amarillo.</w:t>
      </w:r>
    </w:p>
    <w:p>
      <w:pPr>
        <w:pStyle w:val="Normal"/>
        <w:ind w:left="360" w:hanging="0"/>
        <w:jc w:val="both"/>
        <w:rPr/>
      </w:pPr>
      <w:r>
        <w:rPr/>
        <w:t xml:space="preserve">El brillo </w:t>
      </w:r>
      <w:r>
        <w:rPr>
          <w:b/>
        </w:rPr>
        <w:t>va de la luz más intensa a la oscuridad más absoluta</w:t>
      </w:r>
      <w:r>
        <w:rPr/>
        <w:t xml:space="preserve"> con una serie de graduaciones tonal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SATURACIÓN</w:t>
      </w:r>
    </w:p>
    <w:p>
      <w:pPr>
        <w:pStyle w:val="Normal"/>
        <w:ind w:left="360" w:hanging="0"/>
        <w:jc w:val="both"/>
        <w:rPr/>
      </w:pPr>
      <w:r>
        <w:rPr/>
        <w:t>Es la cantidad de luz blanca que posee un color. A más luz blanca, menos saturación de color y viceversa. La luz blanca de una fotografía se puede eliminar usando un filtro polarizador.</w:t>
      </w:r>
    </w:p>
    <w:p>
      <w:pPr>
        <w:pStyle w:val="Normal"/>
        <w:ind w:left="360" w:hanging="0"/>
        <w:jc w:val="both"/>
        <w:rPr/>
      </w:pPr>
      <w:r>
        <w:rPr>
          <w:b/>
        </w:rPr>
        <w:t>Dondis</w:t>
      </w:r>
      <w:r>
        <w:rPr/>
        <w:t xml:space="preserve"> (página 68) “los colores saturados se consideran los colores más simples y van unidos a lo primitivo, sencillo…. Es el preferido de los niños, de ciertos movimientos pictóricos y de artistas popular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green"/>
        </w:rPr>
        <w:t>OBTENCIÓN DE LOS COLORES POR MEZC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a hora de establecer cuales son los colores primarios o fundamentales, se debe diferenciar claramente entre: </w:t>
      </w:r>
    </w:p>
    <w:p>
      <w:pPr>
        <w:pStyle w:val="Normal"/>
        <w:ind w:left="708" w:hanging="0"/>
        <w:jc w:val="both"/>
        <w:rPr/>
      </w:pPr>
      <w:r>
        <w:rPr>
          <w:b/>
        </w:rPr>
        <w:t>Los colores del prisma de Newton</w:t>
      </w:r>
      <w:r>
        <w:rPr/>
        <w:t xml:space="preserve"> (colores creados por adición de colores lumínicos, de naturaleza lumínica y de síntesis aditiva)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Los colores pigmentarios o </w:t>
      </w:r>
      <w:r>
        <w:rPr/>
        <w:t>colores del pintor. Se trata de colores sintéticos, colores de naturaleza pigment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ZCLA POR ADICIÓN</w:t>
      </w:r>
    </w:p>
    <w:p>
      <w:pPr>
        <w:pStyle w:val="Normal"/>
        <w:jc w:val="both"/>
        <w:rPr/>
      </w:pPr>
      <w:r>
        <w:rPr/>
        <w:t xml:space="preserve">La suma de estos colores lumínicos primarios (rojo verde y azul) da como resultado la luz blanca, el color blanco. </w:t>
      </w:r>
    </w:p>
    <w:p>
      <w:pPr>
        <w:pStyle w:val="Normal"/>
        <w:jc w:val="both"/>
        <w:rPr/>
      </w:pPr>
      <w:r>
        <w:rPr/>
        <w:t>Los colores de Newton se consiguen por mezcla de adición (síntesis aditiva).</w:t>
      </w:r>
    </w:p>
    <w:p>
      <w:pPr>
        <w:pStyle w:val="Normal"/>
        <w:jc w:val="both"/>
        <w:rPr/>
      </w:pPr>
      <w:r>
        <w:rPr>
          <w:b/>
        </w:rPr>
        <w:t>Síntesis aditiva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erde + Rojo</w:t>
      </w:r>
      <w:r>
        <w:rPr/>
        <w:t xml:space="preserve"> </w:t>
        <w:tab/>
        <w:t>= Amarillo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erde + Azul</w:t>
        <w:tab/>
      </w:r>
      <w:r>
        <w:rPr/>
        <w:tab/>
        <w:t>= Celest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zul + Rojo</w:t>
      </w:r>
      <w:r>
        <w:rPr/>
        <w:tab/>
        <w:tab/>
        <w:t>= Rosa (y violeta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zul + Verde + Rojo</w:t>
      </w:r>
      <w:r>
        <w:rPr/>
        <w:t xml:space="preserve"> = Blanc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ZCLA POR SUSTRACCIÓN</w:t>
      </w:r>
    </w:p>
    <w:p>
      <w:pPr>
        <w:pStyle w:val="Normal"/>
        <w:jc w:val="both"/>
        <w:rPr/>
      </w:pPr>
      <w:r>
        <w:rPr/>
        <w:t>Esta se realiza con los colores pigmentarios. La suma de todos los colores primarios pigmentarios (amarillo, magenta y cyan) da el negro. Se trata de una síntesis sustractiva.</w:t>
      </w:r>
    </w:p>
    <w:p>
      <w:pPr>
        <w:pStyle w:val="Normal"/>
        <w:jc w:val="both"/>
        <w:rPr/>
      </w:pPr>
      <w:r>
        <w:rPr>
          <w:b/>
        </w:rPr>
        <w:t>Síntesis sustractiva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marillo + Magenta + Cyan</w:t>
      </w:r>
      <w:r>
        <w:rPr/>
        <w:t xml:space="preserve"> = Negro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agenta + Amarillo</w:t>
      </w:r>
      <w:r>
        <w:rPr/>
        <w:t xml:space="preserve"> </w:t>
        <w:tab/>
        <w:t xml:space="preserve">  = Naranj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zul + Amarillo</w:t>
      </w:r>
      <w:r>
        <w:rPr/>
        <w:tab/>
        <w:tab/>
        <w:t xml:space="preserve">  = Verd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zul + Magenta</w:t>
      </w:r>
      <w:r>
        <w:rPr/>
        <w:t xml:space="preserve"> </w:t>
        <w:tab/>
        <w:tab/>
        <w:t xml:space="preserve">  = Violeta.</w:t>
      </w:r>
    </w:p>
    <w:p>
      <w:pPr>
        <w:pStyle w:val="Normal"/>
        <w:jc w:val="both"/>
        <w:rPr/>
      </w:pPr>
      <w:r>
        <w:rPr/>
        <w:t xml:space="preserve">Cuando hablamos de </w:t>
      </w:r>
      <w:r>
        <w:rPr>
          <w:b/>
        </w:rPr>
        <w:t>cuatricromía</w:t>
      </w:r>
      <w:r>
        <w:rPr/>
        <w:t xml:space="preserve"> hablamos de tres colores (cyan, amarillo y magenta), más luego el negro.</w:t>
      </w:r>
    </w:p>
    <w:p>
      <w:pPr>
        <w:pStyle w:val="Normal"/>
        <w:jc w:val="both"/>
        <w:rPr/>
      </w:pPr>
      <w:r>
        <w:rPr/>
        <w:t>El cyan, amarillo, magenta y el negro son los colores utilizados en la imprenta. Un fotolito se consigue a través de un proceso fotoquímico y es de color gris. Para realizar una imagen en cuatricromía necesitamos 4 planchas  de fotolitos de distintos grises (más o menos intensos). Cada plancha deja pasar un color, el orden normal de una imprenta es: cyan, amarillo, magenta y neg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ZCLA PARTITIVA</w:t>
      </w:r>
    </w:p>
    <w:p>
      <w:pPr>
        <w:pStyle w:val="Normal"/>
        <w:jc w:val="both"/>
        <w:rPr/>
      </w:pPr>
      <w:r>
        <w:rPr/>
        <w:t>Se trata de una mezcla muy sencilla ya que es la característica de los mosaicos y de la pintura impresionista. No se usa mucho en comunicación.</w:t>
      </w:r>
    </w:p>
    <w:p>
      <w:pPr>
        <w:pStyle w:val="Normal"/>
        <w:jc w:val="both"/>
        <w:rPr/>
      </w:pPr>
      <w:r>
        <w:rPr/>
        <w:t>Es una mezcla que se hace de manera óptica, en la retina. Se forma a través de la yuxtaposición de co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green"/>
        </w:rPr>
        <w:t>FUNCIÓN PLÁSTICA DEL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tribución a la </w:t>
      </w:r>
      <w:r>
        <w:rPr>
          <w:b/>
        </w:rPr>
        <w:t>creación de un espacio plástico</w:t>
      </w:r>
      <w:r>
        <w:rPr/>
        <w:t xml:space="preserve"> en la representación (2D o 3D)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Perspectiva Valorist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Gradiente de intensidades lumínicas que constituye un espacio en profundidad (sombras, claroscuros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Perspectiva Cromátic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os colores forman bloque junto con la superficie, no forman gradi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tribuir a la </w:t>
      </w:r>
      <w:r>
        <w:rPr>
          <w:b/>
        </w:rPr>
        <w:t>articulación del espacio</w:t>
      </w:r>
      <w:r>
        <w:rPr/>
        <w:t xml:space="preserve"> en la represent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tribuir a la </w:t>
      </w:r>
      <w:r>
        <w:rPr>
          <w:b/>
        </w:rPr>
        <w:t>creación del ritmo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tribuir a la </w:t>
      </w:r>
      <w:r>
        <w:rPr>
          <w:b/>
        </w:rPr>
        <w:t>creación del contraste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ualidades térmicas</w:t>
      </w:r>
      <w:r>
        <w:rPr/>
        <w:t xml:space="preserve"> (dimensión sinestesia). Atribuir sensaciones a los sentidos que no les corresponden (</w:t>
      </w:r>
      <w:r>
        <w:rPr>
          <w:i/>
        </w:rPr>
        <w:t>el grito de Munich, que parece representar un sonido</w:t>
      </w:r>
      <w:r>
        <w:rPr/>
        <w:t>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lores cálidos: Son claros, que dan la sensación de cercanía, centrífuga,… Son el amarillo, naranja y rojo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lores fríos; Aquellos que son oscuros, lejanos y centrípetos. Son el azul, el verde, el violeta,…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tra característica es que el color nos ayuda a </w:t>
      </w:r>
      <w:r>
        <w:rPr>
          <w:b/>
        </w:rPr>
        <w:t>preservar la identidad visual de la imagen</w:t>
      </w:r>
      <w:r>
        <w:rPr/>
        <w:t>, en conjunto con la forma. Pero quien tiene mayor capa de reconocimiento es siempre la forma, el contorno. El color la dota de persona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green"/>
        </w:rPr>
        <w:t>SIGNIFICACIÓN DEL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 color </w:t>
      </w:r>
      <w:r>
        <w:rPr>
          <w:b/>
        </w:rPr>
        <w:t>no tiene una significación aceptada universalmente</w:t>
      </w:r>
      <w:r>
        <w:rPr/>
        <w:t xml:space="preserve">, sino que tiene un valor informativo a través de </w:t>
      </w:r>
      <w:r>
        <w:rPr>
          <w:b/>
        </w:rPr>
        <w:t>significados que se le han ido dando de manera simbólica</w:t>
      </w:r>
      <w:r>
        <w:rPr/>
        <w:t>.</w:t>
      </w:r>
    </w:p>
    <w:p>
      <w:pPr>
        <w:pStyle w:val="Normal"/>
        <w:jc w:val="both"/>
        <w:rPr/>
      </w:pPr>
      <w:r>
        <w:rPr/>
        <w:t xml:space="preserve">Existe un relativismo simbólico de los colores que depende, tanto de las diferentes épocas históricas, como de las sociedades contextuales ¿?. </w:t>
      </w:r>
    </w:p>
    <w:p>
      <w:pPr>
        <w:pStyle w:val="Normal"/>
        <w:jc w:val="both"/>
        <w:rPr/>
      </w:pPr>
      <w:r>
        <w:rPr/>
        <w:t xml:space="preserve">Existe una </w:t>
      </w:r>
      <w:r>
        <w:rPr>
          <w:b/>
        </w:rPr>
        <w:t>disyuntiva entre el símbolo natural de los colores</w:t>
      </w:r>
      <w:r>
        <w:rPr/>
        <w:t xml:space="preserve"> (Rojo: vida, pasión, amor, sangre,…; Azul: tranquilidad, cielo, agua,…) </w:t>
      </w:r>
      <w:r>
        <w:rPr>
          <w:b/>
        </w:rPr>
        <w:t>y el símbolo creado artificialmente o por asociación a través de una sociedad</w:t>
      </w:r>
      <w:r>
        <w:rPr/>
        <w:t>.</w:t>
      </w:r>
    </w:p>
    <w:p>
      <w:pPr>
        <w:pStyle w:val="Normal"/>
        <w:jc w:val="both"/>
        <w:rPr/>
      </w:pPr>
      <w:r>
        <w:rPr/>
        <w:t xml:space="preserve">Otro </w:t>
      </w:r>
      <w:r>
        <w:rPr>
          <w:b/>
        </w:rPr>
        <w:t>simbolismo de carácter psicológico</w:t>
      </w:r>
      <w:r>
        <w:rPr/>
        <w:t>: cada persona atribuye cualidades a un color, depende de la experiencia emocional de cada persona, que asocia un estímulo a un color específico. (A</w:t>
      </w:r>
      <w:r>
        <w:rPr>
          <w:i/>
        </w:rPr>
        <w:t>zul con trauma que se ha tenido con el agua,…</w:t>
      </w:r>
      <w:r>
        <w:rPr/>
        <w:t>).</w:t>
      </w:r>
    </w:p>
    <w:p>
      <w:pPr>
        <w:pStyle w:val="Normal"/>
        <w:jc w:val="both"/>
        <w:rPr/>
      </w:pPr>
      <w:r>
        <w:rPr/>
        <w:t xml:space="preserve">Cualitativamente, </w:t>
      </w:r>
      <w:r>
        <w:rPr>
          <w:b/>
        </w:rPr>
        <w:t>tiene símbolos distintos, en una sociedad un color significa algo distinto de lo que significa en otra</w:t>
      </w:r>
      <w:r>
        <w:rPr/>
        <w:t xml:space="preserve">, o en la misma sociedad, o </w:t>
      </w:r>
      <w:r>
        <w:rPr>
          <w:b/>
        </w:rPr>
        <w:t>en épocas distintas</w:t>
      </w:r>
      <w:r>
        <w:rPr/>
        <w:t xml:space="preserve"> (</w:t>
      </w:r>
      <w:r>
        <w:rPr>
          <w:i/>
        </w:rPr>
        <w:t>negro y blanco con el luto, en unas negro y en otra blanco,…</w:t>
      </w:r>
      <w:r>
        <w:rPr/>
        <w:t>).</w:t>
      </w:r>
    </w:p>
    <w:p>
      <w:pPr>
        <w:pStyle w:val="Normal"/>
        <w:jc w:val="both"/>
        <w:rPr/>
      </w:pPr>
      <w:r>
        <w:rPr/>
        <w:t>En cada país el simbolismo y valor del color ha cambiado con las épocas, también depende del status so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ELEMENTOS DINÁMICOS DE LA IMAG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dinamicidad, el dinamismo dentro de la imagen (tanto de la imagen fija, como la en movimiento) va a estar unida al concepto de la </w:t>
      </w:r>
      <w:r>
        <w:rPr>
          <w:b/>
        </w:rPr>
        <w:t>TEMPORALIDAD</w:t>
      </w:r>
      <w:r>
        <w:rPr/>
        <w:t xml:space="preserve">. Por lo tanto, podemos definir el concepto de temporalidad como </w:t>
      </w:r>
      <w:r>
        <w:rPr>
          <w:b/>
        </w:rPr>
        <w:t>la representación del tiempo real a través de la imag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magen fija</w:t>
      </w:r>
      <w:r>
        <w:rPr/>
        <w:t xml:space="preserve">: </w:t>
      </w:r>
      <w:r>
        <w:rPr>
          <w:b/>
        </w:rPr>
        <w:t>Orden temporal basado en la simultaneidad</w:t>
      </w:r>
      <w:r>
        <w:rPr/>
        <w:t>. Se produce en nuestro cerebro la similitud de algo que puede inducirnos al movimiento. Simultaneidad y tiempo es algo que va unido.</w:t>
      </w:r>
    </w:p>
    <w:p>
      <w:pPr>
        <w:pStyle w:val="Normal"/>
        <w:jc w:val="both"/>
        <w:rPr/>
      </w:pPr>
      <w:r>
        <w:rPr>
          <w:b/>
        </w:rPr>
        <w:t>Imagen secuencial</w:t>
      </w:r>
      <w:r>
        <w:rPr/>
        <w:t>: necesita la estructura temporal de secuencias (</w:t>
      </w:r>
      <w:r>
        <w:rPr>
          <w:i/>
        </w:rPr>
        <w:t>cine, tv,…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EMENTOS QUE AYUDAN A CREAR LA IMPRESIÓN DE TEMPORALIDAD DENTRO DE LA IMAGEN</w:t>
      </w:r>
    </w:p>
    <w:p>
      <w:pPr>
        <w:pStyle w:val="Normal"/>
        <w:jc w:val="both"/>
        <w:rPr/>
      </w:pPr>
      <w:r>
        <w:rPr/>
        <w:t>(En cuanto a los elementos que nos van a ayudar a crear la temporalidad dentro de la imagen aislada serán los mismos que nos ayudan en la secuencial).</w:t>
      </w:r>
    </w:p>
    <w:p>
      <w:pPr>
        <w:pStyle w:val="Normal"/>
        <w:jc w:val="both"/>
        <w:rPr/>
      </w:pPr>
      <w:r>
        <w:rPr/>
        <w:t>En las imágenes fijas aisladas, sobre una misma unidad espacial se han de crear diversas unidades temporales. A ello ayuda la jerarquización espacial en base 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El formato</w:t>
      </w:r>
      <w:r>
        <w:rPr/>
        <w:t xml:space="preserve"> (</w:t>
      </w:r>
      <w:r>
        <w:rPr>
          <w:i/>
        </w:rPr>
        <w:t>tener en cuenta a la hora de analizar imágenes</w:t>
      </w:r>
      <w:r>
        <w:rPr/>
        <w:t>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Ratio largo</w:t>
      </w:r>
      <w:r>
        <w:rPr/>
        <w:t>: Dimensión horizontal superior a la vertical. Cumple la función narrativa. (H&gt;V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Ratio corto</w:t>
      </w:r>
      <w:r>
        <w:rPr/>
        <w:t>: Tiene una dimensión vertical superior a la horizontal (V&gt;H). Su función aquí es totalmente descriptiv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94325" cy="15760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TONDO (cuadrado)</w:t>
        <w:tab/>
        <w:tab/>
        <w:tab/>
        <w:t>PSEUDOTONDO (ratio larg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El ritmo</w:t>
      </w:r>
      <w:r>
        <w:rPr/>
        <w:t xml:space="preserve"> (ayuda a crear tiempo en imágenes aisladas). Se percibe intelectualmente. Va a asociado a la músic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ormado por una serie de elementos espaciales y sus propiedades intensivas y cualitativas. (Azul, amarillo, azul,…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uede ser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Homogéneo -&gt; Ligado al equilibrio estático, a la regularidad y a la simetrí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Dinámico -&gt; Ligado al desequilibrio y a la asimetría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Las direcciones</w:t>
      </w:r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Direcciones de escena</w:t>
      </w:r>
      <w:r>
        <w:rPr/>
        <w:t>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Representadas (ordenadas por los elementos espaciales de la imagen)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Inducidas (</w:t>
      </w:r>
      <w:r>
        <w:rPr>
          <w:i/>
        </w:rPr>
        <w:t>miradas de personajes, ubicación de objetos distantes, puntos,…</w:t>
      </w:r>
      <w:r>
        <w:rPr/>
        <w:t>)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Direcciones de lectura</w:t>
      </w:r>
      <w:r>
        <w:rPr/>
        <w:t>: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Plana</w:t>
      </w:r>
      <w:r>
        <w:rPr/>
        <w:t>, en nuestra sociedad es de izquierda a derecha (</w:t>
      </w:r>
      <w:r>
        <w:rPr>
          <w:i/>
        </w:rPr>
        <w:t>así, por ejemplo, los cuadros orientales tienen una forma distinta de leerse</w:t>
      </w:r>
      <w:r>
        <w:rPr/>
        <w:t>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En perspectiva</w:t>
      </w:r>
      <w:r>
        <w:rPr/>
        <w:t>, a partir de un eje de control, con un punto de fuga.</w:t>
      </w:r>
    </w:p>
    <w:p>
      <w:pPr>
        <w:pStyle w:val="Normal"/>
        <w:ind w:left="1800" w:hanging="0"/>
        <w:jc w:val="both"/>
        <w:rPr/>
      </w:pPr>
      <w:r>
        <w:rPr/>
        <w:drawing>
          <wp:inline distT="0" distB="0" distL="0" distR="0">
            <wp:extent cx="2404110" cy="21882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ELEMENTOS DINÁMICOS (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El Movimiento</w:t>
      </w:r>
      <w:r>
        <w:rPr/>
        <w:t>: la variable dinámica de las imágenes secuencial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ovimiento de escudriñamiento de la imagen</w:t>
      </w:r>
      <w:r>
        <w:rPr/>
        <w:t>. El ojo se mueve para examinar la imagen, tienen más movimiento las imágenes de ratio lar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epresentación Gráfica</w:t>
      </w:r>
      <w:r>
        <w:rPr/>
        <w:t xml:space="preserve"> (figuras cinéticas)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1945005" cy="17437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</w:rPr>
        <w:t>Muñeco cutre que parece tonto, en lugar de que corre… Que poca gracia tengo “pa” esto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ine y televisión</w:t>
      </w:r>
      <w:r>
        <w:rPr>
          <w:b/>
        </w:rPr>
        <w:t>, persistencia retinaria</w:t>
      </w:r>
      <w:r>
        <w:rPr/>
        <w:t>. Cada ojo retiene las imágenes una décima por segundo, principio en el que se basa el cine.</w:t>
      </w:r>
    </w:p>
    <w:p>
      <w:pPr>
        <w:pStyle w:val="Normal"/>
        <w:ind w:left="1080" w:hanging="0"/>
        <w:jc w:val="both"/>
        <w:rPr/>
      </w:pPr>
      <w:r>
        <w:rPr>
          <w:b/>
        </w:rPr>
        <w:t>Charlot</w:t>
      </w:r>
      <w:r>
        <w:rPr/>
        <w:t>, en sus películas 16 imágenes por segundo =&gt; sensación rara de movimiento.</w:t>
      </w:r>
    </w:p>
    <w:p>
      <w:pPr>
        <w:pStyle w:val="Normal"/>
        <w:ind w:left="1080" w:hanging="0"/>
        <w:jc w:val="both"/>
        <w:rPr/>
      </w:pPr>
      <w:r>
        <w:rPr>
          <w:b/>
        </w:rPr>
        <w:t>Cine actual</w:t>
      </w:r>
      <w:r>
        <w:rPr/>
        <w:t>, 24 imágenes por segundo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Tensión</w:t>
      </w:r>
      <w:r>
        <w:rPr/>
        <w:t xml:space="preserve"> (variable dinámica de las imágenes fijas). Se trata de una variable solamente de imágenes fij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quilibrio – Nivelación</w:t>
      </w:r>
      <w:r>
        <w:rPr/>
        <w:t xml:space="preserve"> (ejes horizontales y verticales).</w:t>
      </w:r>
    </w:p>
    <w:p>
      <w:pPr>
        <w:pStyle w:val="Normal"/>
        <w:ind w:left="1080" w:hanging="0"/>
        <w:jc w:val="both"/>
        <w:rPr/>
      </w:pPr>
      <w:r>
        <w:rPr/>
        <w:t>El equilibrio va unido a la nivelación. Una imagen fija es equilibrada dependiendo de los ejes horizontales y verticales. Si sigue el eje horizontal, entonces podemos decir que hay equilibrio, ejes de coordinació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517775" cy="15386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esequilibrio – Agrupamiento </w:t>
      </w:r>
      <w:r>
        <w:rPr/>
        <w:t xml:space="preserve">(formas irregulares, desorientación)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58770" cy="18675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jc w:val="both"/>
        <w:rPr/>
      </w:pPr>
      <w:r>
        <w:rPr/>
        <w:t xml:space="preserve">Porque: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Leemos de izquierda a derecha y nos resulta vacío un lado.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a sensación de movimiento por no coincidir con ningún ej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lementos que crean tensión</w:t>
      </w:r>
      <w:r>
        <w:rPr/>
        <w:t>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Proporciones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  <w:t>Se trata de establecer un canon de medida entre el retratado y el resto de los elementos. Por lo tanto, una de las bases de la proporción es el ser humano (</w:t>
      </w:r>
      <w:r>
        <w:rPr>
          <w:i/>
        </w:rPr>
        <w:t>al aparecer este en una fotografía, nos hacemos una idea de las proporciones…</w:t>
      </w:r>
      <w:r>
        <w:rPr/>
        <w:t>).</w:t>
      </w:r>
    </w:p>
    <w:p>
      <w:pPr>
        <w:pStyle w:val="Normal"/>
        <w:ind w:left="1416" w:hanging="0"/>
        <w:jc w:val="both"/>
        <w:rPr/>
      </w:pPr>
      <w:r>
        <w:rPr>
          <w:b/>
        </w:rPr>
        <w:t>Hay inercia hacia el esquema más simple</w:t>
      </w:r>
      <w:r>
        <w:rPr/>
        <w:t>. Los elementos proporcionados dentro de una imagen no crean tensión, sino equilibrio, mientras que las desproporciones (angulosas) crean dinamismo y desequilibrio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Forma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>
          <w:b/>
        </w:rPr>
        <w:t>- Formas regulares</w:t>
      </w:r>
      <w:r>
        <w:rPr/>
        <w:t xml:space="preserve"> como círculos o cuadrados producen equilibrio.</w:t>
      </w:r>
    </w:p>
    <w:p>
      <w:pPr>
        <w:pStyle w:val="Normal"/>
        <w:ind w:left="1416" w:hanging="0"/>
        <w:jc w:val="both"/>
        <w:rPr/>
      </w:pPr>
      <w:r>
        <w:rPr>
          <w:b/>
        </w:rPr>
        <w:t>- Formas irregulares</w:t>
      </w:r>
      <w:r>
        <w:rPr/>
        <w:t>, angulosas,… Producen tensión, dinamismo.</w:t>
      </w:r>
    </w:p>
    <w:p>
      <w:pPr>
        <w:pStyle w:val="Normal"/>
        <w:ind w:left="1416" w:hanging="0"/>
        <w:jc w:val="both"/>
        <w:rPr/>
      </w:pPr>
      <w:r>
        <w:rPr/>
        <w:t>(Esta sensación a veces también se aplica al cuerpo humano, asociamos que los gorditos son más buenos,…)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Orientación</w:t>
      </w:r>
      <w:r>
        <w:rPr/>
        <w:t>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Si sigue la </w:t>
      </w:r>
      <w:r>
        <w:rPr>
          <w:b/>
        </w:rPr>
        <w:t>línea de lectura</w:t>
      </w:r>
      <w:r>
        <w:rPr/>
        <w:t xml:space="preserve"> (vertical y horizontal), nos produce equilibrio, tranquilidad,…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Sin embargo, </w:t>
      </w:r>
      <w:r>
        <w:rPr>
          <w:b/>
        </w:rPr>
        <w:t>la oblicuidad</w:t>
      </w:r>
      <w:r>
        <w:rPr/>
        <w:t xml:space="preserve"> produce tensión, dinamismo,…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Contraste cromático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  <w:t>Los colores muy contrastados (</w:t>
      </w:r>
      <w:r>
        <w:rPr>
          <w:i/>
        </w:rPr>
        <w:t>contrarios como el azul y amarillo…</w:t>
      </w:r>
      <w:r>
        <w:rPr/>
        <w:t>) dan sensación de tensión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Profundidad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  <w:t>Da sensación de movimiento, normalmente va hacia un punto de fuga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Sinestesia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  <w:t>Atribuir a una imagen sensaciones (cualidades sensoriales) que pertenecen a otro sentido que no es el de la vista. Las más fáciles de encontrar son las auditivas (</w:t>
      </w:r>
      <w:r>
        <w:rPr>
          <w:i/>
        </w:rPr>
        <w:t>Caballo del Guernica</w:t>
      </w:r>
      <w:r>
        <w:rPr/>
        <w:t>) y táctile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Ritmo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mogéneo</w:t>
      </w:r>
      <w:r>
        <w:rPr/>
        <w:t>. Ligado al equilibrio estético, a la regularidad y a la simetrí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inámico</w:t>
      </w:r>
      <w:r>
        <w:rPr/>
        <w:t>. Ligado al desequilibrio, asimetría y confus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ELEMENTOS ESCALARES</w:t>
      </w:r>
      <w:r>
        <w:rPr>
          <w:b/>
        </w:rPr>
        <w:t xml:space="preserve"> (DONDIS)</w:t>
      </w:r>
    </w:p>
    <w:p>
      <w:pPr>
        <w:pStyle w:val="Normal"/>
        <w:jc w:val="both"/>
        <w:rPr/>
      </w:pPr>
      <w:r>
        <w:rPr/>
        <w:t>Son los que marcan la estructura de la imagen. Son de naturaleza cualit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Dimensión o tamaño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No es uniforme y se produce gracias a gradientes de tamaño que sugieren profundidad (concepto de distancia sugerido por los gradientes de tamañ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Funciones plásticas del tamaño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Jerarquización</w:t>
      </w:r>
      <w:r>
        <w:rPr/>
        <w:t>. Importancia de los elementos de la imagen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Profundidad y conceptualización de distancia</w:t>
      </w:r>
      <w:r>
        <w:rPr/>
        <w:t>. Sugerida por los gradientes de tamañ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Peso visual</w:t>
      </w:r>
      <w:r>
        <w:rPr/>
        <w:t>. Incidiendo en el equilibrio dinámico de la composición. Algo más grande tendrá más peso que algo pequeñ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Impacto visual</w:t>
      </w:r>
      <w:r>
        <w:rPr/>
        <w:t>. Puede estar formado por el tamaño, por el color o por el contrast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Formato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Es el elemento escalar por excelencia. Existen dos formatos básicos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Formato horizontal</w:t>
      </w:r>
      <w:r>
        <w:rPr/>
        <w:t>. Afecta a la narratividad de la imagen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Formato vertical</w:t>
      </w:r>
      <w:r>
        <w:rPr/>
        <w:t>. Tiene que ver con la descripción de la imagen. Se cumpla la Ley de la anisotropía: toda imagen vertical tiene más peso visual en el centro superior de la imagen, ya que nuestro ojo es horizontal.</w:t>
      </w:r>
    </w:p>
    <w:p>
      <w:pPr>
        <w:pStyle w:val="Normal"/>
        <w:ind w:left="360" w:hanging="0"/>
        <w:jc w:val="both"/>
        <w:rPr/>
      </w:pPr>
      <w:r>
        <w:rPr/>
        <w:t>(Nuestro ojo nunca puede leer el centro de una línea vertical, ya que, como tiene una línea cóncava, tiende a situarlo en la mitad superior)</w:t>
      </w:r>
    </w:p>
    <w:p>
      <w:pPr>
        <w:pStyle w:val="Normal"/>
        <w:ind w:left="360" w:hanging="0"/>
        <w:jc w:val="both"/>
        <w:rPr/>
      </w:pPr>
      <w:r>
        <w:rPr/>
        <w:t>(Tondo y Pseudotondo)</w:t>
      </w:r>
    </w:p>
    <w:p>
      <w:pPr>
        <w:pStyle w:val="Normal"/>
        <w:ind w:left="360" w:hanging="0"/>
        <w:jc w:val="both"/>
        <w:rPr/>
      </w:pPr>
      <w:r>
        <w:rPr>
          <w:b/>
        </w:rPr>
        <w:t>El ratio</w:t>
      </w:r>
      <w:r>
        <w:rPr/>
        <w:t xml:space="preserve"> de una imagen es de 1:1,2, mientras que en cine y TV es de 1:1’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Escala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Se basa en la figura humana, todo está relacionado con la figura humana. Pone en relación lo representado con la realidad, variando tan solo el tamañ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Proporción</w:t>
      </w:r>
      <w:r>
        <w:rPr/>
        <w:t>. Esta relacionado / existe una relación cuantitativa entre el objeto y sus partes. La proporción se ha buscado a lo largo de la historia para que se acerque a la armon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TIPOS DE PLAN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>
          <w:b/>
        </w:rPr>
        <w:t>Panorámica</w:t>
      </w:r>
      <w:r>
        <w:rPr/>
        <w:t>.</w:t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>
          <w:b/>
        </w:rPr>
        <w:t>Gran Plano General</w:t>
      </w:r>
      <w:r>
        <w:rPr/>
        <w:t>. El tamaño de las figuras es reducido. Describe un escenario. La figura humana comienza a perderse en relación con los demás elementos que aparecen en el paisaj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>
          <w:b/>
        </w:rPr>
        <w:t>Plano conjunt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140" w:leader="none"/>
        </w:tabs>
        <w:ind w:left="360" w:right="-136" w:hanging="360"/>
        <w:rPr/>
      </w:pPr>
      <w:r>
        <w:rPr>
          <w:b/>
        </w:rPr>
        <w:t>Plano General</w:t>
      </w:r>
      <w:r>
        <w:rPr/>
        <w:t>. El sujeto o la figura aparece de cuerpo entero. Reduce el escenari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140" w:leader="none"/>
        </w:tabs>
        <w:ind w:left="360" w:right="-136" w:hanging="360"/>
        <w:rPr/>
      </w:pPr>
      <w:r>
        <w:rPr>
          <w:b/>
        </w:rPr>
        <w:t>Plano Americano (3/4)</w:t>
      </w:r>
      <w:r>
        <w:rPr/>
        <w:t>. Por encima de la rodilla. Resalta accione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140" w:leader="none"/>
        </w:tabs>
        <w:ind w:left="360" w:right="-136" w:hanging="360"/>
        <w:rPr/>
      </w:pPr>
      <w:r>
        <w:rPr>
          <w:b/>
        </w:rPr>
        <w:t>Plano Medio</w:t>
      </w:r>
      <w:r>
        <w:rPr/>
        <w:t>. Por encima de la cintura. Resalta expresione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140" w:leader="none"/>
        </w:tabs>
        <w:ind w:left="360" w:right="-136" w:hanging="360"/>
        <w:rPr/>
      </w:pPr>
      <w:r>
        <w:rPr>
          <w:b/>
        </w:rPr>
        <w:t>Plano medio corto</w:t>
      </w:r>
      <w:r>
        <w:rPr/>
        <w:t>. Debajo del pech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140" w:leader="none"/>
        </w:tabs>
        <w:ind w:left="360" w:right="-136" w:hanging="360"/>
        <w:rPr/>
      </w:pPr>
      <w:r>
        <w:rPr>
          <w:b/>
        </w:rPr>
        <w:t>Primer Plano</w:t>
      </w:r>
      <w:r>
        <w:rPr/>
        <w:t>. Por debajo de los hombros. Muestra estados emotivos del rostr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140" w:leader="none"/>
        </w:tabs>
        <w:ind w:left="360" w:right="-136" w:hanging="360"/>
        <w:rPr/>
      </w:pPr>
      <w:r>
        <w:rPr>
          <w:b/>
        </w:rPr>
        <w:t>Primer Plano Corto / Primerísimo primer plano</w:t>
      </w:r>
      <w:r>
        <w:rPr/>
        <w:t>. Corta por la frente y por la barbilla. Resalta la mirad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140" w:leader="none"/>
        </w:tabs>
        <w:ind w:left="360" w:right="-136" w:hanging="360"/>
        <w:rPr/>
      </w:pPr>
      <w:r>
        <w:rPr>
          <w:b/>
        </w:rPr>
        <w:t>Plano Detalle</w:t>
      </w:r>
      <w:r>
        <w:rPr/>
        <w:t>. Elección de una parte del cuerpo en concreto (oreja, pie,...).</w:t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  <w:drawing>
          <wp:inline distT="0" distB="0" distL="0" distR="0">
            <wp:extent cx="5603875" cy="34385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36" w:hanging="0"/>
        <w:rPr>
          <w:b/>
          <w:b/>
        </w:rPr>
      </w:pPr>
      <w:r>
        <w:rPr>
          <w:b/>
          <w:highlight w:val="yellow"/>
        </w:rPr>
        <w:t>PRINCIPIOS GENERALES DE LA COMPOSI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INCIPIOS COMPOSITIVOS QUE AFECTAN AL ESPACIO DEL CUADRO</w:t>
      </w:r>
      <w:r>
        <w:rPr/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Diferencias Cualitativas</w:t>
      </w:r>
      <w:r>
        <w:rPr/>
        <w:t xml:space="preserve"> en la superficie del cuadro (heterogeneidad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Estructura del formato</w:t>
      </w:r>
      <w:r>
        <w:rPr/>
        <w:t xml:space="preserve"> (adecuación del marco espacial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PRINCIPIOS COMPOSITIVOS RELACIONADOS CON LAS ESTRUCTURAS Y LOS ELEMENTOS ICÓNICOS PRESENTES EN EL ESPACIO DEL CUADRO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structura Espacial de la imagen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so visual de cada elemento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irecciones visuales de la ima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green"/>
        </w:rPr>
        <w:t>PRINCIPIOS COMPOSITIVOS QUE AFECTAN AL ESPACIO DEL CUAD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NCIPIOS DE HETEROGENEIDAD DEL ESPACIO PLÁSTIC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Orientación Vertical</w:t>
      </w:r>
      <w:r>
        <w:rPr/>
        <w:t xml:space="preserve">. </w:t>
      </w:r>
      <w:r>
        <w:rPr>
          <w:b/>
        </w:rPr>
        <w:t>Anisotropía</w:t>
      </w:r>
      <w:r>
        <w:rPr/>
        <w:t>. La situación en la zona superior de la composición implica un mayor peso visual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3545" cy="14795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" r="-4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Orientación Horizontal</w:t>
      </w:r>
      <w:r>
        <w:rPr/>
        <w:t>. Todo lo situado a la derecha tiene más peso visual, más originalidad plástica, que lo de la izquierda, debido a nuestra lectura horizonta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3245" cy="111188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Orientación diagonal</w:t>
      </w:r>
      <w:r>
        <w:rPr/>
        <w:t>. Es la que produce mayor inestabilidad y dinamismo, aunque si está colocada justo encima de las dos diagonales, da estabilidad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ituación superior izquierda. Descendente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ituación superior derecha. Ascenden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5580" cy="113601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Ley de los 3 Tercios</w:t>
      </w:r>
      <w:r>
        <w:rPr/>
        <w:t>.</w:t>
      </w:r>
    </w:p>
    <w:p>
      <w:pPr>
        <w:pStyle w:val="Normal"/>
        <w:tabs>
          <w:tab w:val="clear" w:pos="708"/>
          <w:tab w:val="left" w:pos="4140" w:leader="none"/>
        </w:tabs>
        <w:ind w:firstLine="1080"/>
        <w:rPr>
          <w:rFonts w:ascii="Arial" w:hAnsi="Arial" w:cs="Arial"/>
          <w:bCs/>
          <w:color w:val="333333"/>
          <w:sz w:val="14"/>
          <w:lang w:val="en-US" w:eastAsia="en-US"/>
        </w:rPr>
      </w:pPr>
      <w:r>
        <w:rPr>
          <w:rFonts w:cs="Arial" w:ascii="Arial" w:hAnsi="Arial"/>
          <w:bCs/>
          <w:color w:val="333333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215</wp:posOffset>
                </wp:positionH>
                <wp:positionV relativeFrom="paragraph">
                  <wp:posOffset>81280</wp:posOffset>
                </wp:positionV>
                <wp:extent cx="2059305" cy="5994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599400"/>
                          <a:chOff x="0" y="0"/>
                          <a:chExt cx="2059200" cy="59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920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22320"/>
                              <a:ext cx="113760" cy="36180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5040 h 205200"/>
                                <a:gd name="textAreaBottom" fmla="*/ 20016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201960"/>
                              <a:ext cx="114480" cy="3639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5040 h 206280"/>
                                <a:gd name="textAreaBottom" fmla="*/ 201240 h 206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41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0"/>
                              <a:ext cx="41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370800"/>
                              <a:ext cx="522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tier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274320"/>
                              <a:ext cx="522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tier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7400" y="257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6.4pt;width:162.15pt;height:47.2pt" coordorigin="2709,128" coordsize="3243,944">
                <v:group id="shape_0" style="position:absolute;left:2709;top:128;width:3243;height:944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235;top:163;width:178;height:569;mso-wrap-style:none;v-text-anchor:middle" type="_x0000_t87">
                    <v:fill o:detectmouseclick="t" on="false"/>
                    <v:stroke color="#333333" weight="6480" joinstyle="miter" endcap="flat"/>
                    <w10:wrap type="none"/>
                  </v:shape>
                  <v:shape id="shape_0" stroked="t" o:allowincell="f" style="position:absolute;left:5094;top:446;width:179;height:572;flip:x;mso-wrap-style:none;v-text-anchor:middle" type="_x0000_t87">
                    <v:fill o:detectmouseclick="t" on="false"/>
                    <v:stroke color="#333333" weight="6480" joinstyle="miter" endcap="flat"/>
                    <w10:wrap type="none"/>
                  </v:shape>
                  <v:shape id="shape_0" stroked="f" o:allowincell="f" style="position:absolute;left:2709;top:272;width:64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128;width:64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7;top:712;width:82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tier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9;top:560;width:82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tier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48;top:534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</w:tblGrid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horizonte nunca se debe colocar en el medio (Estudio de Basari, proporción áurea)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tbl>
      <w:tblPr>
        <w:tblW w:w="5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</w:tblGrid>
      <w:tr>
        <w:trPr>
          <w:trHeight w:val="126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 Peso visual</w:t>
            </w:r>
            <w:r>
              <w:rPr/>
              <w:t xml:space="preserve"> e inestabilidad</w:t>
            </w:r>
          </w:p>
        </w:tc>
      </w:tr>
      <w:tr>
        <w:trPr>
          <w:trHeight w:val="126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ilegiada, influenciada por las otras dos y tiene gran atracción visual.</w:t>
            </w:r>
          </w:p>
        </w:tc>
      </w:tr>
      <w:tr>
        <w:trPr>
          <w:trHeight w:val="126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Peso visual</w:t>
            </w:r>
            <w:r>
              <w:rPr/>
              <w:t>, + estabilida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Centros de composición</w:t>
      </w:r>
      <w:r>
        <w:rPr/>
        <w:t>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entro geométrico: cruce de diagonale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oco o punto de convergencia de fuerza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entro de equilibrio: es el resultado de la dinámica de fuerzas de los distintos cent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RUCTURA ESPACIAL DE LA IMAG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Ordenación del espacio sobre la perpendicularidad del Cuadro</w:t>
      </w:r>
      <w:r>
        <w:rPr/>
        <w:t xml:space="preserve"> (Espacio en Profundidad). Se debe a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lanos superpuesto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ariación del tamaño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istancia desde la base del cuadro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erspectiva lineal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erspectiva aérea: aquella formada a través del color suprimiendo profundidad. A través de la lejaní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ambio de colo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Ordenación del espacio sobre la horizontal del cuadro</w:t>
      </w:r>
      <w:r>
        <w:rPr/>
        <w:t xml:space="preserve"> (Espacio Plano)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omposiciones binarias (A=B)</w:t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1330325" cy="91186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omposiciones ternarias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A+C=B</w:t>
      </w:r>
    </w:p>
    <w:p>
      <w:pPr>
        <w:pStyle w:val="Normal"/>
        <w:ind w:left="1416" w:hanging="0"/>
        <w:jc w:val="center"/>
        <w:rPr/>
      </w:pPr>
      <w:r>
        <w:rPr/>
        <w:drawing>
          <wp:inline distT="0" distB="0" distL="0" distR="0">
            <wp:extent cx="2653030" cy="99187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A=B=C</w:t>
      </w:r>
    </w:p>
    <w:p>
      <w:pPr>
        <w:pStyle w:val="Normal"/>
        <w:ind w:left="1416" w:hanging="0"/>
        <w:jc w:val="center"/>
        <w:rPr/>
      </w:pPr>
      <w:r>
        <w:rPr/>
        <w:drawing>
          <wp:inline distT="0" distB="0" distL="0" distR="0">
            <wp:extent cx="2080260" cy="91376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A distinto B distinto C</w:t>
      </w:r>
    </w:p>
    <w:p>
      <w:pPr>
        <w:pStyle w:val="Normal"/>
        <w:ind w:left="1416" w:hanging="0"/>
        <w:jc w:val="both"/>
        <w:rPr/>
      </w:pPr>
      <w:r>
        <w:rPr/>
        <w:tab/>
        <w:tab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omposiciones múlti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green"/>
        </w:rPr>
        <w:t>EL PESO VISUAL</w:t>
      </w:r>
    </w:p>
    <w:p>
      <w:pPr>
        <w:pStyle w:val="Normal"/>
        <w:jc w:val="both"/>
        <w:rPr/>
      </w:pPr>
      <w:r>
        <w:rPr/>
        <w:t>Factores que influye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bicación de la superficie de la imagen. El peso aumenta al separarse de la imag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maño del objet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a (irregular, de contorno definido &gt; peso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lor (pesan más los colores claros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fundid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xtura (lo más texturalizado tiene mayor peso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isla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green"/>
        </w:rPr>
        <w:t>DIRECCIONES VISUALES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irección de escen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irecciones representadas (presencia gráfica)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irecciones inducidas (existencia fenonímica, no tangible, ejemplo: las miradas descaradas).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rturo Muñoz Bárcenas</w:t>
    </w:r>
  </w:p>
  <w:p>
    <w:pPr>
      <w:pStyle w:val="Header"/>
      <w:jc w:val="right"/>
      <w:rPr/>
    </w:pPr>
    <w:r>
      <w:rPr/>
      <w:t>1º Comunicación Audiovisual 200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color w:val="FF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FF000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FF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  <w:color w:val="000080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FF0000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  <w:i w:val="false"/>
      <w:color w:val="FF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  <w:color w:val="FF0000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  <w:color w:val="000000"/>
    </w:rPr>
  </w:style>
  <w:style w:type="character" w:styleId="WW8Num17z0">
    <w:name w:val="WW8Num17z0"/>
    <w:qFormat/>
    <w:rPr>
      <w:b/>
      <w:color w:val="FF0000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FF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color w:val="FF0000"/>
    </w:rPr>
  </w:style>
  <w:style w:type="character" w:styleId="WW8Num21z4">
    <w:name w:val="WW8Num21z4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color w:val="FF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80"/>
    </w:rPr>
  </w:style>
  <w:style w:type="character" w:styleId="WW8Num23z1">
    <w:name w:val="WW8Num23z1"/>
    <w:qFormat/>
    <w:rPr>
      <w:b/>
      <w:i w:val="false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color w:val="FF0000"/>
    </w:rPr>
  </w:style>
  <w:style w:type="character" w:styleId="WW8Num25z1">
    <w:name w:val="WW8Num25z1"/>
    <w:qFormat/>
    <w:rPr>
      <w:rFonts w:ascii="Courier New" w:hAnsi="Courier New" w:cs="Courier New"/>
      <w:b/>
      <w:i w:val="false"/>
      <w:color w:val="000000"/>
    </w:rPr>
  </w:style>
  <w:style w:type="character" w:styleId="WW8Num26z0">
    <w:name w:val="WW8Num26z0"/>
    <w:qFormat/>
    <w:rPr>
      <w:b w:val="false"/>
      <w:color w:val="FF0000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FF0000"/>
    </w:rPr>
  </w:style>
  <w:style w:type="character" w:styleId="WW8Num32z0">
    <w:name w:val="WW8Num32z0"/>
    <w:qFormat/>
    <w:rPr>
      <w:rFonts w:ascii="Symbol" w:hAnsi="Symbol" w:cs="Symbol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Times New Roman" w:hAnsi="Times New Roman" w:cs="Times New Roman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color w:val="FF0000"/>
    </w:rPr>
  </w:style>
  <w:style w:type="character" w:styleId="WW8Num35z0">
    <w:name w:val="WW8Num35z0"/>
    <w:qFormat/>
    <w:rPr>
      <w:b/>
      <w:i w:val="false"/>
      <w:color w:val="FF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  <w:color w:val="000000"/>
    </w:rPr>
  </w:style>
  <w:style w:type="character" w:styleId="WW8Num36z2">
    <w:name w:val="WW8Num36z2"/>
    <w:qFormat/>
    <w:rPr>
      <w:color w:val="FF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color w:val="FF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FF0000"/>
    </w:rPr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FF0000"/>
    </w:rPr>
  </w:style>
  <w:style w:type="character" w:styleId="WW8Num42z0">
    <w:name w:val="WW8Num42z0"/>
    <w:qFormat/>
    <w:rPr>
      <w:b w:val="false"/>
      <w:color w:val="FF0000"/>
    </w:rPr>
  </w:style>
  <w:style w:type="character" w:styleId="WW8Num43z0">
    <w:name w:val="WW8Num43z0"/>
    <w:qFormat/>
    <w:rPr>
      <w:rFonts w:ascii="Courier New" w:hAnsi="Courier New" w:cs="Courier New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FF0000"/>
    </w:rPr>
  </w:style>
  <w:style w:type="character" w:styleId="WW8Num46z0">
    <w:name w:val="WW8Num46z0"/>
    <w:qFormat/>
    <w:rPr>
      <w:rFonts w:ascii="Courier New" w:hAnsi="Courier New" w:cs="Courier New"/>
      <w:color w:val="000000"/>
    </w:rPr>
  </w:style>
  <w:style w:type="character" w:styleId="WW8Num46z1">
    <w:name w:val="WW8Num46z1"/>
    <w:qFormat/>
    <w:rPr>
      <w:b w:val="false"/>
      <w:color w:val="FF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i w:val="false"/>
      <w:color w:val="FF0000"/>
    </w:rPr>
  </w:style>
  <w:style w:type="character" w:styleId="WW8Num47z1">
    <w:name w:val="WW8Num47z1"/>
    <w:qFormat/>
    <w:rPr>
      <w:rFonts w:ascii="Courier New" w:hAnsi="Courier New" w:cs="Courier New"/>
      <w:b/>
      <w:i w:val="false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color w:val="FF0000"/>
    </w:rPr>
  </w:style>
  <w:style w:type="character" w:styleId="WW8Num50z0">
    <w:name w:val="WW8Num50z0"/>
    <w:qFormat/>
    <w:rPr>
      <w:rFonts w:ascii="Symbol" w:hAnsi="Symbol" w:cs="Symbol"/>
      <w:color w:val="FF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FF0000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b/>
      <w:i w:val="false"/>
      <w:color w:val="FF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  <w:color w:val="000000"/>
    </w:rPr>
  </w:style>
  <w:style w:type="character" w:styleId="WW8Num53z1">
    <w:name w:val="WW8Num53z1"/>
    <w:qFormat/>
    <w:rPr>
      <w:b/>
      <w:i w:val="false"/>
      <w:color w:val="FF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color w:val="FF0000"/>
    </w:rPr>
  </w:style>
  <w:style w:type="character" w:styleId="WW8Num59z0">
    <w:name w:val="WW8Num59z0"/>
    <w:qFormat/>
    <w:rPr>
      <w:color w:val="FF0000"/>
    </w:rPr>
  </w:style>
  <w:style w:type="character" w:styleId="WW8Num61z0">
    <w:name w:val="WW8Num61z0"/>
    <w:qFormat/>
    <w:rPr>
      <w:b w:val="false"/>
      <w:color w:val="FF0000"/>
    </w:rPr>
  </w:style>
  <w:style w:type="character" w:styleId="WW8Num62z0">
    <w:name w:val="WW8Num62z0"/>
    <w:qFormat/>
    <w:rPr>
      <w:color w:val="FF0000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  <w:color w:val="000000"/>
    </w:rPr>
  </w:style>
  <w:style w:type="character" w:styleId="WW8Num64z2">
    <w:name w:val="WW8Num64z2"/>
    <w:qFormat/>
    <w:rPr>
      <w:color w:val="FF000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color w:val="FF0000"/>
    </w:rPr>
  </w:style>
  <w:style w:type="character" w:styleId="WW8Num67z0">
    <w:name w:val="WW8Num67z0"/>
    <w:qFormat/>
    <w:rPr>
      <w:b/>
      <w:color w:val="000080"/>
    </w:rPr>
  </w:style>
  <w:style w:type="character" w:styleId="WW8Num67z1">
    <w:name w:val="WW8Num67z1"/>
    <w:qFormat/>
    <w:rPr>
      <w:b/>
      <w:i w:val="false"/>
      <w:color w:val="FF000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b/>
      <w:i w:val="false"/>
      <w:color w:val="FF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color w:val="FF0000"/>
    </w:rPr>
  </w:style>
  <w:style w:type="character" w:styleId="WW8Num70z0">
    <w:name w:val="WW8Num70z0"/>
    <w:qFormat/>
    <w:rPr>
      <w:color w:val="FF0000"/>
    </w:rPr>
  </w:style>
  <w:style w:type="character" w:styleId="WW8Num71z0">
    <w:name w:val="WW8Num71z0"/>
    <w:qFormat/>
    <w:rPr>
      <w:color w:val="FF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01:00Z</dcterms:created>
  <dc:creator> </dc:creator>
  <dc:description/>
  <dc:language>en-US</dc:language>
  <cp:lastModifiedBy> </cp:lastModifiedBy>
  <cp:lastPrinted>2005-06-12T21:57:00Z</cp:lastPrinted>
  <dcterms:modified xsi:type="dcterms:W3CDTF">2005-06-12T21:00:00Z</dcterms:modified>
  <cp:revision>2</cp:revision>
  <dc:subject/>
  <dc:title>TEMA 4: DEFINICIÓN Y CARACTERÍSTICAS DE LA IMAGEN </dc:title>
</cp:coreProperties>
</file>